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1.2012 г.</w:t>
        <w:tab/>
        <w:tab/>
        <w:tab/>
        <w:tab/>
        <w:tab/>
        <w:tab/>
        <w:tab/>
        <w:tab/>
        <w:tab/>
        <w:t xml:space="preserve">   № 1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ответственного 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едение лицевого с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азначением Костенко Ольги Сергеевны, на основании  распоряжении главы администрации Благодатского сельсовета» от 05.07.2010 года № 33-Л, на должность специалиста 1 разряда администрации Благодатского сельсовета Карасукского района Новосибирской области с правом второй подписи на расчётно-денежных документах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ответственным за ведение лицевого счета «40302» - средства поступающие во временное распоряжение бюджетных учреждений, Костенко Ольгу Сергеевну- специалиста 1 разряда администрации Благодатского сельсовета Карасук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03:00Z</dcterms:created>
  <dc:creator>Loner-XP</dc:creator>
  <dc:description/>
  <cp:keywords/>
  <dc:language>en-US</dc:language>
  <cp:lastModifiedBy>Шпет</cp:lastModifiedBy>
  <cp:lastPrinted>2012-01-26T16:48:00Z</cp:lastPrinted>
  <dcterms:modified xsi:type="dcterms:W3CDTF">2012-01-26T09:56:00Z</dcterms:modified>
  <cp:revision>5</cp:revision>
  <dc:subject/>
  <dc:title>АДМИНИСТРАЦИЯ</dc:title>
</cp:coreProperties>
</file>